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080260</wp:posOffset>
                </wp:positionV>
                <wp:extent cx="114300" cy="990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5pt;margin-top:163.8pt;width:8.95pt;height:7.7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882140</wp:posOffset>
                </wp:positionV>
                <wp:extent cx="342900" cy="198120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8.2pt" to="260.95pt,16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886825" cy="5200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684020</wp:posOffset>
                </wp:positionV>
                <wp:extent cx="1028700" cy="29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施工营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32.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施工营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附图</w:t>
      </w:r>
      <w:r>
        <w:rPr>
          <w:b/>
          <w:sz w:val="28"/>
          <w:szCs w:val="28"/>
          <w:u w:val="single"/>
        </w:rPr>
        <w:t xml:space="preserve">4 </w:t>
      </w:r>
      <w:r>
        <w:rPr>
          <w:b/>
          <w:sz w:val="28"/>
          <w:szCs w:val="28"/>
          <w:u w:val="single"/>
        </w:rPr>
        <w:t>项目周边环境保护目标及现状监测布点图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utch801 Rm BT" w:hAnsi="Dutch801 Rm BT" w:eastAsia="宋体;SimSun" w:cs="Dutch801 Rm B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1:23:00Z</dcterms:created>
  <dc:creator/>
  <dc:description/>
  <cp:keywords/>
  <dc:language>en-US</dc:language>
  <cp:lastModifiedBy>User</cp:lastModifiedBy>
  <dcterms:modified xsi:type="dcterms:W3CDTF">2016-09-27T08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